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 a list of what you know typical stereotypes to be of What a man should be like and What a lady should be like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an Should BE…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woman should BE…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. Should not cr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. Needs to do the dish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. Men should bring home the  mone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. Women can’t drive or park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. Men should take out the garbag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. All women like to settle dow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. Men should make more money than their girl or wif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. Women should cook every day for their ma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. Men should pay the rent or at least most of i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. Women don’t understand sport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. Men should take care of things around the house that need to be fixe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. PMS make women ang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. Black men don’t like to wor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. Women should take care of the kids such as changing diaper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. Black men are great athlet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. Women are craz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. Black men don’t take care of their childr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. Women shouldn’t make more money than their ma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. Black men goes to jail at least once in their lif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. Black women suffer from low self-esteem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. Black men are extremely Sexually viri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. Black women are gold digger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8:46:00Z</dcterms:created>
  <dc:creator>Graves, Gabrielle</dc:creator>
  <dc:description/>
  <cp:keywords/>
  <dc:language>en-US</dc:language>
  <cp:lastModifiedBy>Belford, Frankie</cp:lastModifiedBy>
  <dcterms:modified xsi:type="dcterms:W3CDTF">2011-02-16T18:46:00Z</dcterms:modified>
  <cp:revision>2</cp:revision>
  <dc:subject/>
  <dc:title/>
</cp:coreProperties>
</file>